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spin Kuruvilla</w:t>
      </w:r>
    </w:p>
    <w:p>
      <w:pPr>
        <w:pStyle w:val="Normal"/>
        <w:rPr>
          <w:sz w:val="24"/>
        </w:rPr>
      </w:pPr>
      <w:r>
        <w:rPr>
          <w:sz w:val="24"/>
        </w:rPr>
        <w:t>10/10/10</w:t>
      </w:r>
    </w:p>
    <w:p>
      <w:pPr>
        <w:pStyle w:val="Normal"/>
        <w:rPr>
          <w:sz w:val="24"/>
        </w:rPr>
      </w:pPr>
      <w:r>
        <w:rPr>
          <w:sz w:val="24"/>
        </w:rPr>
        <w:t>FNDS 5400 – 01</w:t>
      </w:r>
    </w:p>
    <w:p>
      <w:pPr>
        <w:pStyle w:val="Normal"/>
        <w:rPr>
          <w:sz w:val="24"/>
        </w:rPr>
      </w:pPr>
      <w:r>
        <w:rPr>
          <w:sz w:val="24"/>
        </w:rPr>
      </w:r>
    </w:p>
    <w:p>
      <w:pPr>
        <w:pStyle w:val="Heading2"/>
        <w:rPr/>
      </w:pPr>
      <w:r>
        <w:rPr/>
        <w:t>Teachers Unions</w:t>
      </w:r>
    </w:p>
    <w:p>
      <w:pPr>
        <w:pStyle w:val="Normal"/>
        <w:rPr>
          <w:sz w:val="24"/>
        </w:rPr>
      </w:pPr>
      <w:r>
        <w:rPr>
          <w:sz w:val="24"/>
        </w:rPr>
      </w:r>
    </w:p>
    <w:p>
      <w:pPr>
        <w:pStyle w:val="TextBody"/>
        <w:spacing w:lineRule="auto" w:line="480"/>
        <w:ind w:firstLine="720"/>
        <w:rPr/>
      </w:pPr>
      <w:r>
        <w:rPr/>
        <w:t>In an ideal world, teachers unions would not exist.  The needs of all educators and support staff within every public school would be met so that students could be educated in the best of circumstances. Expectations placed on teachers by the government and the public would be reasonable and the backing needed to ensure that students were given every opportunity to succeed would be readily available.  However, this is not the case in the majority of schools and unfortunately, our schools and our students are worse off because of it.  Schools are under-funded, classrooms are overcrowded, teachers are expected to work miracles and make every kid succeed regardless of their background and when things go wrong, despite our inability to control most of what occurs in the field of education, teachers are inevitably the first to be blamed.  Though it is well known that there are many contributing factors to a child’s success in school, ranging from cultural background, to socio-economic status, to parental involvement, ultimately, it is the teacher that is held accountable for how a student does in a school.  While teachers do most certainly play a huge role in a student’s education, we obviously are not the sole contributor, and yet so often, we end up being the sole scapegoat. For this reason, teachers unions are a necessary part of any educational setting.  In an ideal world, the public would realize that our goal is the same as theirs. We want to see our students leading successful lives outside of the classroom, making a positive impact and being leaders in the international community. However, for us to have the greatest impact, we need to be supported through appropriate working conditions and fair expectations and because we do not live in an ideal world, teachers unions are needed to ensure that this happens.</w:t>
      </w:r>
    </w:p>
    <w:p>
      <w:pPr>
        <w:pStyle w:val="TextBody"/>
        <w:spacing w:lineRule="auto" w:line="480"/>
        <w:ind w:firstLine="720"/>
        <w:rPr/>
      </w:pPr>
      <w:r>
        <w:rPr/>
        <w:t>Currently in the U.S. there are two major teachers’ unions.  The National Education Association (NEA,) which has been around since the 1850’s and the American Federation of Teachers (AFT,) which has been around since the 1910s.  There are also numerous other organizations across the nation that are not as well known, but are working towards a common goal of improving the educational setting.</w:t>
      </w:r>
    </w:p>
    <w:p>
      <w:pPr>
        <w:pStyle w:val="Normal"/>
        <w:spacing w:lineRule="auto" w:line="480"/>
        <w:ind w:firstLine="720"/>
        <w:rPr>
          <w:sz w:val="24"/>
        </w:rPr>
      </w:pPr>
      <w:r>
        <w:rPr>
          <w:sz w:val="24"/>
        </w:rPr>
        <w:t xml:space="preserve">Before unions, education was a very informal institution.  Due to educational reform in the 1800’s, professional training became a requirement for teachers, however, despite these reforms, teachers were not given the environments needed to properly support their students.  They were still working in isolation, in one-room schoolhouses, with few teaching materials and salaries below $100 a year.  (Holcomb 2006)  Though there were associations around the country, there was no national association to support teachers, so in 1857, the National Teachers Association was created by ten state associations.  They united in an effort to “advance the dignity, respectability and usefulness of their calling” and invited members “who, in fine, believe that the time has come when the teachers of the nation should gather into one great educational brotherhood.”  </w:t>
      </w:r>
    </w:p>
    <w:p>
      <w:pPr>
        <w:pStyle w:val="TextBody"/>
        <w:spacing w:lineRule="auto" w:line="480"/>
        <w:ind w:firstLine="720"/>
        <w:rPr/>
      </w:pPr>
      <w:r>
        <w:rPr/>
        <w:t xml:space="preserve">Over the years, these organizations played a huge role in creating the educational system we currently operate under.  They were instrumental in ensuring that minority teachers and women teachers were given equal opportunities.  They played a huge role in helping black and Native American students access a fair education and they fought to ensure that child labor laws were put into place.  </w:t>
      </w:r>
    </w:p>
    <w:p>
      <w:pPr>
        <w:pStyle w:val="TextBodyIndent"/>
        <w:spacing w:lineRule="auto" w:line="480"/>
        <w:rPr/>
      </w:pPr>
      <w:r>
        <w:rPr/>
        <w:t xml:space="preserve">In the early 1900’s teacher’s salaries were typically under $50 a month, women were paid less than men, and most classrooms had over 60 students with only one teacher.  Teachers were required to teach expanded curriculum, file more paperwork and test more as well as handle multi-age classrooms – many of which were filled with immigrant students, many of whom couldn’t even speak English. As a result of the difficulties, teacher shortages began to grow and an already difficult situation became worse.  In response, the NEA formed a commission to study the problems and create solutions. They focused their efforts on “improving teacher pay, establishing retirement pensions, and strengthening a public school system that was rapidly expanding to accommodate a massive influx of students.”  (Holcomb 2006).  The AFT also became involved in fighting against low salaries and unfair contracts.  Through strikes and collective bargaining, these unions were able to push agreements from stubborn school boards and created educational reform that improved working conditions for all teachers. Over the years, they fought for free and equal education as embodied in the public school, safe and sanitary working conditions, reasonable hours for reasonable pay, child labor laws, tenure for teachers, collective bargaining, women’s rights, effective schools and education reform. </w:t>
      </w:r>
    </w:p>
    <w:p>
      <w:pPr>
        <w:pStyle w:val="Normal"/>
        <w:spacing w:lineRule="auto" w:line="480"/>
        <w:ind w:firstLine="720"/>
        <w:rPr>
          <w:sz w:val="24"/>
        </w:rPr>
      </w:pPr>
      <w:r>
        <w:rPr>
          <w:sz w:val="24"/>
        </w:rPr>
        <w:t>Though conditions have greatly improved over the years, schools still are not the perfect institutions we would all like them to be and these associations still play a crucial role in ensuring that students and teachers are properly represented. The role of the unions in schools have not changed much and their primary role is still “to protect workers from unrealistic demands of management, ensure a safe working environment, and extract the maximum compensation possible.” ( Eberts 2007)</w:t>
      </w:r>
    </w:p>
    <w:p>
      <w:pPr>
        <w:pStyle w:val="Normal"/>
        <w:spacing w:lineRule="auto" w:line="480"/>
        <w:ind w:firstLine="720"/>
        <w:rPr>
          <w:sz w:val="24"/>
        </w:rPr>
      </w:pPr>
      <w:r>
        <w:rPr>
          <w:sz w:val="24"/>
        </w:rPr>
        <w:t xml:space="preserve"> </w:t>
      </w:r>
      <w:r>
        <w:rPr>
          <w:sz w:val="24"/>
        </w:rPr>
        <w:t xml:space="preserve">Presently, most decisions are made through collective bargaining involving the union and the school districts.  “Collective bargaining is the process by which teachers and administrators agree on a set of regulations that govern working conditions and determine compensation and fringe benefits.” ( Eberts 2007)   The benefits to teachers of collective bargaining are numerous. Two major studies by William Baugh and Joe Stone and the other by Caroline Hoxby have shown that collective bargaining has resulted in teachers earning 5 to 12% higher salaries.  Working conditions have also shown a great improvement through collective bargaining.  Union represented teachers have student-teacher ratios that are 7-12 percent lower than non-union teachers as well as provisions that regulate instructional and preparation time and limit the time they must devote to administrative duties.  Teachers unions have also been instrumental in ensuring job security and helping teachers gain tenure. </w:t>
      </w:r>
    </w:p>
    <w:p>
      <w:pPr>
        <w:pStyle w:val="Normal"/>
        <w:spacing w:lineRule="auto" w:line="480"/>
        <w:ind w:firstLine="720"/>
        <w:rPr>
          <w:sz w:val="24"/>
        </w:rPr>
      </w:pPr>
      <w:r>
        <w:rPr>
          <w:sz w:val="24"/>
        </w:rPr>
        <w:t xml:space="preserve">While there are clearly benefits for teachers, unions and collective bargaining have also been beneficial for students.  “Three prominent state studies find roughly similar positive effects for teachers unions on average scores on either the SAT or the ACT-between 4.5 and 8 percent.38.  One of these also finds a similar positive effect (4.4 percent) on high school graduation rates.39.” (Ebert 2007)  Numerous studies have also shown that schools represented by unions score 1 to 2 % higher on various standardized assessments.  Pre and post test results also show a 5% gain in schools in union districts. (Ebert 2007) </w:t>
      </w:r>
    </w:p>
    <w:p>
      <w:pPr>
        <w:pStyle w:val="Normal"/>
        <w:spacing w:lineRule="auto" w:line="480"/>
        <w:ind w:firstLine="720"/>
        <w:rPr>
          <w:sz w:val="24"/>
        </w:rPr>
      </w:pPr>
      <w:r>
        <w:rPr>
          <w:sz w:val="24"/>
        </w:rPr>
        <w:t xml:space="preserve">Recently, both the NEA and AFT have been looking to move into a new model of bargaining, known as reform bargaining.  In this model, it is recognized that “management and labor are not adversaries but share common interests, are jointly responsible for the outcomes of their organization, and should find it useful to collaborate to pursue those common goals.”  (Ebert 2007)  Teachers and administrators would hold joint responsibility for schooling, share common goals, and collaborate in determining governance, instructional, and personnel issues.  </w:t>
      </w:r>
    </w:p>
    <w:p>
      <w:pPr>
        <w:pStyle w:val="TextBodyIndent"/>
        <w:spacing w:lineRule="auto" w:line="480"/>
        <w:rPr/>
      </w:pPr>
      <w:r>
        <w:rPr/>
        <w:t xml:space="preserve">Unfortunately, despite constant efforts to improve education, unions are still viewed with distrust and blamed by many as the reason why our schools are not improving.  Unions are seen as institutions that look out only for the teachers and do not consider the impact on students and their achievement; however, while they do exist to serve the teachers, it is not fair to say that they harm the students.  Since the 80’s reform measures have been coming in waves, and though initially met with resistance, unions are now playing a huge role in their implementation. </w:t>
      </w:r>
    </w:p>
    <w:p>
      <w:pPr>
        <w:pStyle w:val="TextBodyIndent"/>
        <w:spacing w:lineRule="auto" w:line="480"/>
        <w:rPr/>
      </w:pPr>
      <w:r>
        <w:rPr/>
        <w:t xml:space="preserve">Two major reforms that can currently can be seen in many districts focus on accountability and performance pay.  Though there is still some debate as to their effectiveness in improving the quality of education, it was through the support of unions that these measures could be implemented.   Currently Denver is operating under a pay-for-performance system in which teachers receive bonuses for meeting certain objectives throughout the year.  While it may seem reasonable to measure teachers on the performance of their students, this could be a very unfair measurement considering that students in different schools and of different backgrounds will perform differently and teachers at certain schools would be at a great disadvantage.  However, through union support, teachers are able to set the objectives with the approval of their principle so that they are tailored to their students needs and levels and support the growth model.  Now, teachers are compensated based on student growth objectives; on earned professional development units, including advanced degrees; and on two bonuses, one for serving in hard-to-staff assignments and the other for serving in hard-to-serve schools. (Ebert 2007)  Though it is still being tested out and the results are uncertain, it can at least be said that unions are open to working with new ideas such as pay-for-performance.  Though they come across as always resisting change and questioning reform, it has to be noted that their goal is still to improve education, but to do it while maintaining fair standards for educators.  </w:t>
      </w:r>
    </w:p>
    <w:p>
      <w:pPr>
        <w:pStyle w:val="TextBodyIndent"/>
        <w:spacing w:lineRule="auto" w:line="480"/>
        <w:rPr/>
      </w:pPr>
      <w:r>
        <w:rPr/>
        <w:t>Another major issue with unions is their influence in allowing poor teachers to remain in the profession.  As a result of the requirements set by union contracts, it can be difficult for administrators to fire teachers who are not meeting standards if they do not have a strong case against the under-performing teacher.  While it can not be denied that there are teachers who are protected by tenure and maintain a job when they don’t meet the standards, unions have in recent years began to play a role in pushing these teachers out of the profession.  Though they still require certain protocols, administrators can often use unions to help counsel teachers and push them out when needed.  In an article by Demitchell, numerous instances were noted where unions actually helped to induce incompetent teachers to leave.  In an effort to improve education, unions now provide support for struggling teachers in the form of mentors and will work with teachers in an effort to strengthen the classrooms.</w:t>
      </w:r>
    </w:p>
    <w:p>
      <w:pPr>
        <w:pStyle w:val="Normal"/>
        <w:spacing w:lineRule="auto" w:line="480"/>
        <w:ind w:firstLine="720"/>
        <w:rPr/>
      </w:pPr>
      <w:r>
        <w:rPr>
          <w:sz w:val="24"/>
        </w:rPr>
        <w:t>Despite all the positive gains and outcomes that have resulted from the work of teachers unions, they are still viewed by many as part of the problem of our failing educational system.  Many blame unions when attempts at reform are passed over; however, few really examine the implications of these reforms and don’t truly understand what would be needed to make them go through.  Though unions seek to protect the teachers, they still desire to see the students succeed and too often this is looked over.  In the late 90’s, NEA president, Bob Chase was quoted saying that unions needed to “</w:t>
      </w:r>
      <w:r>
        <w:rPr>
          <w:sz w:val="24"/>
          <w:lang w:eastAsia="en-US"/>
        </w:rPr>
        <w:t xml:space="preserve">assume responsibility for improving school quality and the quality of the teaching force” and that “union leaders and school leaders need to become public allies in the struggle to improve schools.”  As part of his effort to improve the quality of the union, he pushed for changes in the schools, focusing on better school quality, better teacher quality, a push to improve poor teaching or remove it as well as a pledge to work with the parents and the public to ensure that every classroom had a quality teacher.  (Demitchell 1998)  </w:t>
      </w:r>
    </w:p>
    <w:p>
      <w:pPr>
        <w:pStyle w:val="Normal"/>
        <w:spacing w:lineRule="auto" w:line="480"/>
        <w:ind w:firstLine="720"/>
        <w:rPr>
          <w:rFonts w:ascii="AdvP6975" w:hAnsi="AdvP6975" w:cs="AdvP6975"/>
          <w:lang w:eastAsia="en-US"/>
        </w:rPr>
      </w:pPr>
      <w:r>
        <w:rPr>
          <w:sz w:val="24"/>
          <w:lang w:eastAsia="en-US"/>
        </w:rPr>
        <w:t xml:space="preserve">Unfortunately, unions have gained a bad reputation over the years and are seen by many as the roadblock to improving schools.   However, if their impact throughout history is examined, it is clear to see that the intentions of the unions have always been to improve the educational system – for both teachers and students.  Though they may seem to advocate more for the employees, we have to keep in mind that educators can not single handedly impact the students and we have to have the appropriate support to truly have any influence.  </w:t>
      </w:r>
    </w:p>
    <w:p>
      <w:pPr>
        <w:pStyle w:val="Normal"/>
        <w:rPr>
          <w:rFonts w:ascii="AdvP6975" w:hAnsi="AdvP6975" w:cs="AdvP6975"/>
          <w:sz w:val="24"/>
          <w:lang w:eastAsia="en-US"/>
        </w:rPr>
      </w:pPr>
      <w:r>
        <w:rPr>
          <w:rFonts w:cs="AdvP6975" w:ascii="AdvP6975" w:hAnsi="AdvP6975"/>
          <w:sz w:val="24"/>
          <w:lang w:eastAsia="en-US"/>
        </w:rPr>
      </w:r>
    </w:p>
    <w:p>
      <w:pPr>
        <w:pStyle w:val="Normal"/>
        <w:rPr>
          <w:sz w:val="24"/>
        </w:rPr>
      </w:pPr>
      <w:r>
        <w:rPr>
          <w:sz w:val="24"/>
        </w:rPr>
        <w:t xml:space="preserve"> </w:t>
      </w:r>
    </w:p>
    <w:p>
      <w:pPr>
        <w:pStyle w:val="Normal"/>
        <w:ind w:firstLine="720"/>
        <w:rPr>
          <w:sz w:val="24"/>
        </w:rPr>
      </w:pPr>
      <w:r>
        <w:rPr>
          <w:sz w:val="24"/>
        </w:rPr>
      </w:r>
    </w:p>
    <w:p>
      <w:pPr>
        <w:pStyle w:val="Normal"/>
        <w:ind w:firstLine="720"/>
        <w:rPr>
          <w:sz w:val="24"/>
        </w:rPr>
      </w:pPr>
      <w:r>
        <w:rPr>
          <w:sz w:val="24"/>
        </w:rPr>
      </w:r>
    </w:p>
    <w:p>
      <w:pPr>
        <w:pStyle w:val="TextBody"/>
        <w:ind w:firstLine="720"/>
        <w:rPr>
          <w:sz w:val="24"/>
        </w:rPr>
      </w:pPr>
      <w:r>
        <w:rPr>
          <w:sz w:val="24"/>
        </w:rPr>
      </w:r>
    </w:p>
    <w:p>
      <w:pPr>
        <w:pStyle w:val="TextBody"/>
        <w:ind w:firstLine="720"/>
        <w:rPr/>
      </w:pPr>
      <w:r>
        <w:rPr/>
      </w:r>
    </w:p>
    <w:p>
      <w:pPr>
        <w:pStyle w:val="TextBody"/>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ibliography</w:t>
      </w:r>
    </w:p>
    <w:p>
      <w:pPr>
        <w:pStyle w:val="Normal"/>
        <w:rPr/>
      </w:pPr>
      <w:r>
        <w:rPr/>
      </w:r>
    </w:p>
    <w:p>
      <w:pPr>
        <w:pStyle w:val="Normal"/>
        <w:rPr/>
      </w:pPr>
      <w:r>
        <w:rPr/>
      </w:r>
    </w:p>
    <w:p>
      <w:pPr>
        <w:pStyle w:val="Normal"/>
        <w:rPr/>
      </w:pPr>
      <w:r>
        <w:rPr/>
      </w:r>
    </w:p>
    <w:p>
      <w:pPr>
        <w:pStyle w:val="Normal"/>
        <w:rPr/>
      </w:pPr>
      <w:r>
        <w:rPr/>
        <w:t xml:space="preserve">AFT - A Union of Professionals - AFT History. (n.d.). </w:t>
      </w:r>
      <w:r>
        <w:rPr>
          <w:i/>
        </w:rPr>
        <w:t>AFT - American Federation of Teachers - A Union of Professionals</w:t>
      </w:r>
      <w:r>
        <w:rPr/>
        <w:t>. Retrieved October 10, 2010, from http://www.aft.org/about/history</w:t>
      </w:r>
    </w:p>
    <w:p>
      <w:pPr>
        <w:pStyle w:val="Normal"/>
        <w:rPr/>
      </w:pPr>
      <w:r>
        <w:rPr/>
      </w:r>
    </w:p>
    <w:p>
      <w:pPr>
        <w:pStyle w:val="Normal"/>
        <w:rPr/>
      </w:pPr>
      <w:r>
        <w:rPr/>
        <w:t xml:space="preserve">Demitchell, T. (1998). A Reinvented Union: A Concern for Teaching,. </w:t>
      </w:r>
      <w:r>
        <w:rPr>
          <w:i/>
        </w:rPr>
        <w:t>Journal of Personnel Evaluation in Education</w:t>
      </w:r>
      <w:r>
        <w:rPr/>
        <w:t xml:space="preserve">, </w:t>
      </w:r>
      <w:r>
        <w:rPr>
          <w:i/>
        </w:rPr>
        <w:t>1</w:t>
      </w:r>
      <w:r>
        <w:rPr/>
        <w:t xml:space="preserve">(11), 255-268. </w:t>
      </w:r>
    </w:p>
    <w:p>
      <w:pPr>
        <w:pStyle w:val="Normal"/>
        <w:rPr/>
      </w:pPr>
      <w:r>
        <w:rPr/>
      </w:r>
    </w:p>
    <w:p>
      <w:pPr>
        <w:pStyle w:val="Normal"/>
        <w:rPr/>
      </w:pPr>
      <w:r>
        <w:rPr/>
        <w:t xml:space="preserve">Eberts, R. (2007). Teachers Unions and Student Performance: Help or Hindrance?. </w:t>
      </w:r>
      <w:r>
        <w:rPr>
          <w:i/>
        </w:rPr>
        <w:t>The Future of Children</w:t>
      </w:r>
      <w:r>
        <w:rPr/>
        <w:t xml:space="preserve">, </w:t>
      </w:r>
      <w:r>
        <w:rPr>
          <w:i/>
        </w:rPr>
        <w:t>17</w:t>
      </w:r>
      <w:r>
        <w:rPr/>
        <w:t xml:space="preserve">(1), 175-200. </w:t>
      </w:r>
    </w:p>
    <w:p>
      <w:pPr>
        <w:pStyle w:val="Normal"/>
        <w:rPr/>
      </w:pPr>
      <w:r>
        <w:rPr/>
      </w:r>
    </w:p>
    <w:p>
      <w:pPr>
        <w:pStyle w:val="Normal"/>
        <w:rPr/>
      </w:pPr>
      <w:r>
        <w:rPr/>
        <w:t xml:space="preserve">Holcomb, S. (n.d.). NEA - The History of the NEA. </w:t>
      </w:r>
      <w:r>
        <w:rPr>
          <w:i/>
        </w:rPr>
        <w:t>NEA - NEA Home</w:t>
      </w:r>
      <w:r>
        <w:rPr/>
        <w:t>. Retrieved October 10, 2010, from http://www.nea.org/home/11608</w:t>
      </w:r>
    </w:p>
    <w:p>
      <w:pPr>
        <w:pStyle w:val="Normal"/>
        <w:rPr/>
      </w:pPr>
      <w:r>
        <w:rPr/>
      </w:r>
    </w:p>
    <w:p>
      <w:pPr>
        <w:pStyle w:val="Normal"/>
        <w:rPr/>
      </w:pPr>
      <w:r>
        <w:rPr/>
      </w:r>
    </w:p>
    <w:p>
      <w:pPr>
        <w:pStyle w:val="Normal"/>
        <w:rPr/>
      </w:pPr>
      <w:r>
        <w:rPr/>
      </w:r>
    </w:p>
    <w:p>
      <w:pPr>
        <w:pStyle w:val="TextBody"/>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dvP6975">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3:59:00Z</dcterms:created>
  <dc:creator>Lispin Kuruvilla</dc:creator>
  <dc:description/>
  <dc:language>en-US</dc:language>
  <cp:lastModifiedBy>Lispin Kuruvilla</cp:lastModifiedBy>
  <dcterms:modified xsi:type="dcterms:W3CDTF">2010-10-12T05:55:00Z</dcterms:modified>
  <cp:revision>15</cp:revision>
  <dc:subject/>
  <dc:title>Lispin Kuruvilla</dc:title>
</cp:coreProperties>
</file>